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LLEGATO 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STANZA DI AMMISSIONE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E DICHIARAZIONE SOSTITUTIV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PROCEDURA DI SELEZIONE PER LA CONCESSIONE DELLA GESTIONE DELL' IMPIANTO SPORTIVO: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"__________________________________________________" Via_______________________” Crotone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I sottoscritto________________________________ nato a ___________________ il ________, residente  a ________________Via ___________________________________, in qualità di legale rappresentante dell' Associazione/Società /Ente di promozione sportiva ______________________________ con sede in _____________________________   con codice fiscale n.______________________________ con partita IVA  n. ___________________________ telefono _______________________ fax ____________________ Email________________________________  con espresso riferimento alla associazione/ società/ente che rappresent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HIED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i partecipare al bando di selezione in oggetto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al fine, ai sensi degli articoli 46 e 47 del D.P.R.28/12/2000, N. 445, consapevole che, in caso di dichiarazione mendace, verranno applicate nei suoi riguardi, ai sensi dell'art. 76 del D.P.R. 28/12/2000, n. 445, le sanzioni previste dal codice penale e dalle leggi speciali in materia di falsità negli atti, oltre alle conseguenze amministrative previste dalla vigente normativa in materia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) che l'associazione/società/ente è regolarmente costituita e possiede i requisiti di cui al punto 4) del bando di gara, ovvero: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che la suddetta associazione/ente e riconosciuta o affiliata alla_________________________________o al CONI, per le  discipline di competenza, o ad Ente di promozione sportiva (specificare)___________________________________________________________________________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•</w:t>
      </w:r>
      <w:r>
        <w:rPr>
          <w:rFonts w:cs="Palatino Linotype" w:ascii="Palatino Linotype" w:hAnsi="Palatino Linotype"/>
          <w:sz w:val="20"/>
          <w:szCs w:val="20"/>
        </w:rPr>
        <w:tab/>
        <w:t xml:space="preserve">di non gestire attualmente altri impianti sportivi di proprietà del Comune;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•</w:t>
      </w:r>
      <w:r>
        <w:rPr>
          <w:rFonts w:cs="Palatino Linotype" w:ascii="Palatino Linotype" w:hAnsi="Palatino Linotype"/>
          <w:sz w:val="20"/>
          <w:szCs w:val="20"/>
        </w:rPr>
        <w:tab/>
        <w:t xml:space="preserve">di operare sul territorio di Crotone;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•</w:t>
      </w:r>
      <w:r>
        <w:rPr>
          <w:rFonts w:cs="Palatino Linotype" w:ascii="Palatino Linotype" w:hAnsi="Palatino Linotype"/>
          <w:sz w:val="20"/>
          <w:szCs w:val="20"/>
        </w:rPr>
        <w:tab/>
        <w:t xml:space="preserve">di essere in regola con l'iscrizione all'albo delle associazioni del Comune; </w:t>
      </w:r>
    </w:p>
    <w:p>
      <w:pPr>
        <w:pStyle w:val="Normal"/>
        <w:ind w:left="709" w:hanging="709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•</w:t>
      </w:r>
      <w:r>
        <w:rPr>
          <w:rFonts w:cs="Palatino Linotype" w:ascii="Palatino Linotype" w:hAnsi="Palatino Linotype"/>
          <w:sz w:val="20"/>
          <w:szCs w:val="20"/>
        </w:rPr>
        <w:tab/>
        <w:t xml:space="preserve">di non trovarsi nelle situazioni previste come causa di esclusione dall'art. 80 del D.Lgs. 50/2016 e ss.mm.ii. o dalle altre disposizioni di legge in materia O che comunque determinano l'incapacità a contrarre con la P.A.; 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) di conoscere ed accettare le norme contenute nel Regolamento comunale per la concessione della gestione degli impianti sportivi comunali; 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) di aver preso visione degli impianti sportivi e di accettare incondizionatamente tutte le condizioni stabilite dal presente bando e dal disciplinare; 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LLEGA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) Copia dell'atto costitutivo e dello statuto;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ATA  ______________                                                                                                                  FIRMA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6381" w:firstLine="709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______________________</w:t>
      </w:r>
    </w:p>
    <w:p>
      <w:pPr>
        <w:pStyle w:val="Normal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Palatino Linotype"/>
          <w:color w:val="1F497D"/>
          <w:sz w:val="20"/>
          <w:szCs w:val="20"/>
        </w:rPr>
      </w:pPr>
      <w:r>
        <w:rPr>
          <w:rFonts w:cs="Palatino Linotype" w:ascii="Palatino Linotype" w:hAnsi="Palatino Linotype"/>
          <w:color w:val="1F497D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color w:val="1F497D"/>
          <w:sz w:val="20"/>
          <w:szCs w:val="20"/>
        </w:rPr>
      </w:pPr>
      <w:r>
        <w:rPr>
          <w:rFonts w:cs="Palatino Linotype" w:ascii="Palatino Linotype" w:hAnsi="Palatino Linotype"/>
          <w:color w:val="1F497D"/>
          <w:sz w:val="20"/>
          <w:szCs w:val="20"/>
        </w:rPr>
        <w:t xml:space="preserve">n.b. La dichiarazione deve essere corredata da fotocopia del documento di identità del sottoscrittor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SimSun;宋体" w:cs="Tahoma"/>
      <w:color w:val="auto"/>
      <w:kern w:val="2"/>
      <w:sz w:val="22"/>
      <w:szCs w:val="22"/>
      <w:lang w:val="it-IT" w:bidi="en-US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18:00Z</dcterms:created>
  <dc:creator>Graziella Zurzolo</dc:creator>
  <dc:description/>
  <dc:language>en-US</dc:language>
  <cp:lastModifiedBy>Graziella Zurzolo</cp:lastModifiedBy>
  <dcterms:modified xsi:type="dcterms:W3CDTF">2017-05-30T08:18:00Z</dcterms:modified>
  <cp:revision>2</cp:revision>
  <dc:subject/>
  <dc:title/>
</cp:coreProperties>
</file>